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096315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241686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39663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5585173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737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357287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7545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528634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86835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