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865173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866172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754998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111000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350411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225509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325382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87566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12820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