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3383741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6499286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2987693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0553582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3880242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6654127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1502540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4857334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1820674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